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1 год и на плановый период 2022 и 2023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март 2021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1 год и на плановый период 2022 и 2023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 010 507,5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 </w:t>
      </w:r>
      <w:r>
        <w:rPr>
          <w:sz w:val="24"/>
          <w:szCs w:val="24"/>
          <w:lang w:val="ru-RU"/>
        </w:rPr>
        <w:t xml:space="preserve">2 056 684,5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109 851,2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 156 028,2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249 419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91 050,3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highlight w:val="yellow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2) в часть 3 статьи 2 в 2021 году слова «в размере 6 700,3 тысяч рублей» заменить словами «в сумме 9 110,3 тысяч рублей»;  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3) в части 1 статьи 6 на 2021 год слова «в сумме 51 126,7 тысяч рублей» заменить словами «в сумме 86 728,7 тысяч рублей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) Приложения №1, 3, 5, 9, 11, 13, 17 в части изменяемых показателей (строк) изложить в новой редакции (прилагае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3. Опубликовать настоящее Решение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>
          <w:sz w:val="26"/>
          <w:szCs w:val="26"/>
        </w:rPr>
      </w:pPr>
      <w:r>
        <w:rPr/>
        <w:t>«Город  Воткинск»                                                                                                        А.В. Заме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Demchenko_MP</cp:lastModifiedBy>
  <cp:lastPrinted>2021-03-19T15:56:00Z</cp:lastPrinted>
  <dcterms:modified xsi:type="dcterms:W3CDTF">2021-04-02T04:52:00Z</dcterms:modified>
  <cp:revision>215</cp:revision>
  <dc:subject/>
  <dc:title>НЕ ПОДЛЕЖИТ ВКЛЮЧЕНИЮ В РЕГИСТР</dc:title>
</cp:coreProperties>
</file>